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Częstochowie </w:t>
      </w:r>
      <w:r>
        <w:rPr/>
        <w:t xml:space="preserve">z siedzibą </w:t>
      </w:r>
      <w:r>
        <w:rPr>
          <w:b/>
        </w:rPr>
        <w:t>42 – 200</w:t>
      </w:r>
      <w:r>
        <w:rPr/>
        <w:t xml:space="preserve">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</w:rPr>
        <w:t xml:space="preserve"> </w:t>
      </w:r>
      <w:r>
        <w:rPr>
          <w:b/>
          <w:iCs/>
        </w:rPr>
        <w:t xml:space="preserve">ul. Waszyngtona 4/8, NIP ………., REGON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 xml:space="preserve">wiskozymetr rotacyjny z oprogramowaniem oraz zestawem naczynek pomiarowych i mieszadełek (1 szt.) dla Wydziału Matematyczno – Przyrodniczego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 zakres przedmiotu umowy wchodzi dostawa wraz z rozładunkiem i wniesieniem urządzenia do pomieszczenia wskazanego przez przedstawiciela Zamawiającego, instalacja i uruchomienie urządzenia oraz przeszkolenie pracowników (w zakresie obsługi i eksploatacji urządzenia) u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obowiązany jest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wraz z instalacją, uruchomieniem oraz przeszkoleniem pracowników Zamawiającego </w:t>
      </w:r>
      <w:r>
        <w:rPr>
          <w:b/>
        </w:rPr>
        <w:t>w ciągu 8 tygodni licząc od dnia podpisania umowy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instalacji, uruchomienia oraz przeszkolenia personelu Zamawiającego, koszty wykonywania obowiązków w ramach rękojmi i gwarancji,  wszelkie opłaty graniczne o ile występują.</w:t>
      </w:r>
    </w:p>
    <w:p>
      <w:pPr>
        <w:pStyle w:val="WWTekstpodstawowy2"/>
        <w:spacing w:lineRule="auto" w:line="240" w:before="0" w:after="0"/>
        <w:ind w:left="-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, instalacji, uruchomienia oraz szkolenia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42-200 Częstochowa. Wykonawca zobowiązany jest rozładować i wnieść urządzenie do pomieszczenia wskazanego przez przedstawiciela Zamawiającego oraz dokonać jego instalacji i uruchomieni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Termin gwarancji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21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5 dni od momentu zgłoszenia. </w:t>
      </w:r>
      <w:r>
        <w:rPr/>
        <w:t>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(zespołu)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1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gwarancji lub opóźnienia w wymianie przedmiotu umowy na nowy z powodu wad ujawnionych w okresie gwarancji, Wykonawca zapłaci Zamawiającemu karę umowną w wysokości 0,1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1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Dotyczy: Postępowanie nr KZ-371/6/14 dostawa wiskozymetru rotacyjnego z oprogramowaniem oraz zestawem naczynek pomiarowych i mieszadełek dla Wydziału Matematyczno – Przyrodnicz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05:00Z</dcterms:created>
  <dc:creator>borad</dc:creator>
  <dc:description/>
  <cp:keywords/>
  <dc:language>en-US</dc:language>
  <cp:lastModifiedBy>abojarska</cp:lastModifiedBy>
  <cp:lastPrinted>2013-02-18T12:35:00Z</cp:lastPrinted>
  <dcterms:modified xsi:type="dcterms:W3CDTF">2014-01-28T09:25:00Z</dcterms:modified>
  <cp:revision>3</cp:revision>
  <dc:subject/>
  <dc:title>UMOWA/PROJEKT</dc:title>
</cp:coreProperties>
</file>